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Шумячского городского поселения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26.12.2019 года № 53 «О бюджете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умячского городского поселения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2020 год и на плановый период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2021 и 2022 годов» (в редакции решения 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та депутатов Шумячск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городского поселения от №)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умячского городского поселения на 2020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84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32 792,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32 792,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-32 820 002,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</w:t>
            </w:r>
            <w:r>
              <w:rPr/>
              <w:t>-32 820 002,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</w:t>
            </w:r>
            <w:r>
              <w:rPr/>
              <w:t>-32 820 002,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3 0000 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</w:t>
            </w:r>
            <w:r>
              <w:rPr/>
              <w:t>-32 820 002,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352 795,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352 795,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352 795,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3 0000 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352 795,0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1:00Z</dcterms:created>
  <dc:creator>timofeeva</dc:creator>
  <dc:description/>
  <cp:keywords/>
  <dc:language>en-US</dc:language>
  <cp:lastModifiedBy>MEZBUDG1</cp:lastModifiedBy>
  <cp:lastPrinted>2015-12-02T11:51:00Z</cp:lastPrinted>
  <dcterms:modified xsi:type="dcterms:W3CDTF">2020-03-12T13:33:00Z</dcterms:modified>
  <cp:revision>64</cp:revision>
  <dc:subject/>
  <dc:title>Приложение № 1 </dc:title>
</cp:coreProperties>
</file>